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5038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5038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5038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5038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5038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5038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503824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5038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5038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503824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5038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5038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5038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50382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5038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50382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50382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50382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50382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50382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50382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50382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50382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5038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5038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5038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5038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5038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5038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5038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5038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5038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5038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50382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50382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5038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50382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50382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50382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