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918099612"/>
      <w:bookmarkStart w:id="1" w:name="__Fieldmark__3_291809961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918099612"/>
      <w:bookmarkStart w:id="3" w:name="__Fieldmark__4_291809961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91809961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918099612"/>
      <w:bookmarkStart w:id="5" w:name="__Fieldmark__6_291809961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