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7645270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7645270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7645270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7645270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7645270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7645270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764527058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7645270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7645270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76452705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7645270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7645270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7645270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76452705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7645270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76452705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76452705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76452705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76452705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76452705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76452705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76452705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76452705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7645270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7645270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7645270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7645270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7645270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7645270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7645270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7645270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7645270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7645270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76452705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76452705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7645270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7645270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76452705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76452705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