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14658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14658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14658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14658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14658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14658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1465889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14658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14658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1465889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14658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14658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14658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146588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146588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146588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146588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146588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146588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146588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146588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146588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146588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146588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146588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146588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146588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146588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146588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146588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146588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146588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146588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146588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146588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146588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146588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146588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146588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