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1893965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964639035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696375331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820052945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5167832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119190123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363444186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