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562032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945808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677654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