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73405160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186507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