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93535081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53837264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2663508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2219193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