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052714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4559137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240950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257849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