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68212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657663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391478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84868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578925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59228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863290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