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90961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25486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