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924034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616069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4011748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65568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