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790752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12991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282238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562678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803873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469621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93393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