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403043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68661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40140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431865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