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091075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8906214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0095848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0238234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