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387093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964252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140961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957123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