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56872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76145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62503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98658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